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5  15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855" simplePos="0" locked="0" layoutInCell="1" allowOverlap="1" relativeHeight="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505460</wp:posOffset>
                      </wp:positionV>
                      <wp:extent cx="952500" cy="1282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2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2020">
                                    <a:moveTo>
                                      <a:pt x="95" y="175"/>
                                    </a:moveTo>
                                    <a:cubicBezTo>
                                      <a:pt x="74" y="205"/>
                                      <a:pt x="0" y="214"/>
                                      <a:pt x="20" y="228"/>
                                    </a:cubicBezTo>
                                    <a:cubicBezTo>
                                      <a:pt x="40" y="242"/>
                                      <a:pt x="109" y="227"/>
                                      <a:pt x="215" y="258"/>
                                    </a:cubicBezTo>
                                    <a:cubicBezTo>
                                      <a:pt x="321" y="289"/>
                                      <a:pt x="548" y="331"/>
                                      <a:pt x="657" y="415"/>
                                    </a:cubicBezTo>
                                    <a:cubicBezTo>
                                      <a:pt x="766" y="499"/>
                                      <a:pt x="837" y="651"/>
                                      <a:pt x="867" y="760"/>
                                    </a:cubicBezTo>
                                    <a:cubicBezTo>
                                      <a:pt x="897" y="869"/>
                                      <a:pt x="872" y="972"/>
                                      <a:pt x="837" y="1068"/>
                                    </a:cubicBezTo>
                                    <a:cubicBezTo>
                                      <a:pt x="802" y="1164"/>
                                      <a:pt x="717" y="1272"/>
                                      <a:pt x="657" y="1338"/>
                                    </a:cubicBezTo>
                                    <a:cubicBezTo>
                                      <a:pt x="597" y="1404"/>
                                      <a:pt x="488" y="1415"/>
                                      <a:pt x="477" y="1465"/>
                                    </a:cubicBezTo>
                                    <a:cubicBezTo>
                                      <a:pt x="466" y="1515"/>
                                      <a:pt x="545" y="1598"/>
                                      <a:pt x="590" y="1638"/>
                                    </a:cubicBezTo>
                                    <a:cubicBezTo>
                                      <a:pt x="635" y="1678"/>
                                      <a:pt x="696" y="1669"/>
                                      <a:pt x="747" y="1705"/>
                                    </a:cubicBezTo>
                                    <a:cubicBezTo>
                                      <a:pt x="798" y="1741"/>
                                      <a:pt x="857" y="1813"/>
                                      <a:pt x="897" y="1855"/>
                                    </a:cubicBezTo>
                                    <a:cubicBezTo>
                                      <a:pt x="937" y="1897"/>
                                      <a:pt x="968" y="1935"/>
                                      <a:pt x="987" y="1960"/>
                                    </a:cubicBezTo>
                                    <a:cubicBezTo>
                                      <a:pt x="1006" y="1985"/>
                                      <a:pt x="973" y="2020"/>
                                      <a:pt x="1010" y="2005"/>
                                    </a:cubicBezTo>
                                    <a:cubicBezTo>
                                      <a:pt x="1047" y="1990"/>
                                      <a:pt x="1146" y="1936"/>
                                      <a:pt x="1212" y="1870"/>
                                    </a:cubicBezTo>
                                    <a:cubicBezTo>
                                      <a:pt x="1278" y="1804"/>
                                      <a:pt x="1362" y="1702"/>
                                      <a:pt x="1407" y="1608"/>
                                    </a:cubicBezTo>
                                    <a:cubicBezTo>
                                      <a:pt x="1452" y="1514"/>
                                      <a:pt x="1471" y="1437"/>
                                      <a:pt x="1482" y="1308"/>
                                    </a:cubicBezTo>
                                    <a:cubicBezTo>
                                      <a:pt x="1493" y="1179"/>
                                      <a:pt x="1500" y="969"/>
                                      <a:pt x="1475" y="835"/>
                                    </a:cubicBezTo>
                                    <a:cubicBezTo>
                                      <a:pt x="1450" y="701"/>
                                      <a:pt x="1391" y="597"/>
                                      <a:pt x="1332" y="505"/>
                                    </a:cubicBezTo>
                                    <a:cubicBezTo>
                                      <a:pt x="1273" y="413"/>
                                      <a:pt x="1202" y="351"/>
                                      <a:pt x="1122" y="280"/>
                                    </a:cubicBezTo>
                                    <a:cubicBezTo>
                                      <a:pt x="1042" y="209"/>
                                      <a:pt x="906" y="105"/>
                                      <a:pt x="852" y="78"/>
                                    </a:cubicBezTo>
                                    <a:cubicBezTo>
                                      <a:pt x="798" y="51"/>
                                      <a:pt x="827" y="110"/>
                                      <a:pt x="800" y="115"/>
                                    </a:cubicBezTo>
                                    <a:cubicBezTo>
                                      <a:pt x="773" y="120"/>
                                      <a:pt x="721" y="114"/>
                                      <a:pt x="687" y="108"/>
                                    </a:cubicBezTo>
                                    <a:cubicBezTo>
                                      <a:pt x="653" y="102"/>
                                      <a:pt x="627" y="81"/>
                                      <a:pt x="597" y="78"/>
                                    </a:cubicBezTo>
                                    <a:cubicBezTo>
                                      <a:pt x="567" y="75"/>
                                      <a:pt x="550" y="104"/>
                                      <a:pt x="507" y="93"/>
                                    </a:cubicBezTo>
                                    <a:cubicBezTo>
                                      <a:pt x="464" y="82"/>
                                      <a:pt x="379" y="20"/>
                                      <a:pt x="335" y="10"/>
                                    </a:cubicBezTo>
                                    <a:cubicBezTo>
                                      <a:pt x="291" y="0"/>
                                      <a:pt x="276" y="27"/>
                                      <a:pt x="245" y="33"/>
                                    </a:cubicBezTo>
                                    <a:cubicBezTo>
                                      <a:pt x="214" y="39"/>
                                      <a:pt x="172" y="24"/>
                                      <a:pt x="147" y="48"/>
                                    </a:cubicBezTo>
                                    <a:cubicBezTo>
                                      <a:pt x="122" y="72"/>
                                      <a:pt x="83" y="150"/>
                                      <a:pt x="95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2020" path="m95,175c74,205,0,214,20,228c40,242,109,227,215,258c321,289,548,331,657,415c766,499,837,651,867,760c897,869,872,972,837,1068c802,1164,717,1272,657,1338c597,1404,488,1415,477,1465c466,1515,545,1598,590,1638c635,1678,696,1669,747,1705c798,1741,857,1813,897,1855c937,1897,968,1935,987,1960c1006,1985,973,2020,1010,2005c1047,1990,1146,1936,1212,1870c1278,1804,1362,1702,1407,1608c1452,1514,1471,1437,1482,1308c1493,1179,1500,969,1475,835c1450,701,1391,597,1332,505c1273,413,1202,351,1122,280c1042,209,906,105,852,78c798,51,827,110,800,115c773,120,721,114,687,108c653,102,627,81,597,78c567,75,550,104,507,93c464,82,379,20,335,10c291,0,276,27,245,33c214,39,172,24,147,48c122,72,83,150,95,175xe" stroked="f" o:allowincell="t" style="position:absolute;margin-left:56.5pt;margin-top:39.8pt;width:74.95pt;height:10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287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0080</wp:posOffset>
                      </wp:positionV>
                      <wp:extent cx="1012190" cy="8477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1335">
                                    <a:moveTo>
                                      <a:pt x="557" y="838"/>
                                    </a:moveTo>
                                    <a:cubicBezTo>
                                      <a:pt x="541" y="847"/>
                                      <a:pt x="554" y="941"/>
                                      <a:pt x="512" y="965"/>
                                    </a:cubicBezTo>
                                    <a:cubicBezTo>
                                      <a:pt x="470" y="989"/>
                                      <a:pt x="366" y="976"/>
                                      <a:pt x="302" y="980"/>
                                    </a:cubicBezTo>
                                    <a:cubicBezTo>
                                      <a:pt x="238" y="984"/>
                                      <a:pt x="170" y="967"/>
                                      <a:pt x="129" y="988"/>
                                    </a:cubicBezTo>
                                    <a:cubicBezTo>
                                      <a:pt x="88" y="1009"/>
                                      <a:pt x="75" y="1067"/>
                                      <a:pt x="54" y="1108"/>
                                    </a:cubicBezTo>
                                    <a:cubicBezTo>
                                      <a:pt x="33" y="1149"/>
                                      <a:pt x="0" y="1199"/>
                                      <a:pt x="2" y="1235"/>
                                    </a:cubicBezTo>
                                    <a:cubicBezTo>
                                      <a:pt x="4" y="1271"/>
                                      <a:pt x="33" y="1315"/>
                                      <a:pt x="69" y="1325"/>
                                    </a:cubicBezTo>
                                    <a:cubicBezTo>
                                      <a:pt x="105" y="1335"/>
                                      <a:pt x="175" y="1296"/>
                                      <a:pt x="219" y="1295"/>
                                    </a:cubicBezTo>
                                    <a:cubicBezTo>
                                      <a:pt x="263" y="1294"/>
                                      <a:pt x="285" y="1325"/>
                                      <a:pt x="332" y="1318"/>
                                    </a:cubicBezTo>
                                    <a:cubicBezTo>
                                      <a:pt x="379" y="1311"/>
                                      <a:pt x="459" y="1255"/>
                                      <a:pt x="504" y="1250"/>
                                    </a:cubicBezTo>
                                    <a:cubicBezTo>
                                      <a:pt x="549" y="1245"/>
                                      <a:pt x="557" y="1291"/>
                                      <a:pt x="602" y="1288"/>
                                    </a:cubicBezTo>
                                    <a:cubicBezTo>
                                      <a:pt x="647" y="1285"/>
                                      <a:pt x="727" y="1233"/>
                                      <a:pt x="774" y="1231"/>
                                    </a:cubicBezTo>
                                    <a:cubicBezTo>
                                      <a:pt x="821" y="1229"/>
                                      <a:pt x="852" y="1279"/>
                                      <a:pt x="887" y="1276"/>
                                    </a:cubicBezTo>
                                    <a:cubicBezTo>
                                      <a:pt x="922" y="1273"/>
                                      <a:pt x="955" y="1228"/>
                                      <a:pt x="984" y="1216"/>
                                    </a:cubicBezTo>
                                    <a:cubicBezTo>
                                      <a:pt x="1013" y="1204"/>
                                      <a:pt x="1027" y="1197"/>
                                      <a:pt x="1059" y="1201"/>
                                    </a:cubicBezTo>
                                    <a:cubicBezTo>
                                      <a:pt x="1091" y="1205"/>
                                      <a:pt x="1138" y="1242"/>
                                      <a:pt x="1179" y="1238"/>
                                    </a:cubicBezTo>
                                    <a:cubicBezTo>
                                      <a:pt x="1220" y="1234"/>
                                      <a:pt x="1266" y="1212"/>
                                      <a:pt x="1307" y="1178"/>
                                    </a:cubicBezTo>
                                    <a:cubicBezTo>
                                      <a:pt x="1348" y="1144"/>
                                      <a:pt x="1387" y="1099"/>
                                      <a:pt x="1427" y="1036"/>
                                    </a:cubicBezTo>
                                    <a:cubicBezTo>
                                      <a:pt x="1467" y="973"/>
                                      <a:pt x="1526" y="892"/>
                                      <a:pt x="1547" y="803"/>
                                    </a:cubicBezTo>
                                    <a:cubicBezTo>
                                      <a:pt x="1568" y="714"/>
                                      <a:pt x="1594" y="609"/>
                                      <a:pt x="1554" y="503"/>
                                    </a:cubicBezTo>
                                    <a:cubicBezTo>
                                      <a:pt x="1514" y="397"/>
                                      <a:pt x="1401" y="238"/>
                                      <a:pt x="1307" y="166"/>
                                    </a:cubicBezTo>
                                    <a:cubicBezTo>
                                      <a:pt x="1213" y="94"/>
                                      <a:pt x="1087" y="95"/>
                                      <a:pt x="992" y="68"/>
                                    </a:cubicBezTo>
                                    <a:cubicBezTo>
                                      <a:pt x="897" y="41"/>
                                      <a:pt x="796" y="2"/>
                                      <a:pt x="737" y="1"/>
                                    </a:cubicBezTo>
                                    <a:cubicBezTo>
                                      <a:pt x="678" y="0"/>
                                      <a:pt x="678" y="52"/>
                                      <a:pt x="639" y="61"/>
                                    </a:cubicBezTo>
                                    <a:cubicBezTo>
                                      <a:pt x="600" y="70"/>
                                      <a:pt x="523" y="29"/>
                                      <a:pt x="504" y="53"/>
                                    </a:cubicBezTo>
                                    <a:cubicBezTo>
                                      <a:pt x="485" y="77"/>
                                      <a:pt x="528" y="168"/>
                                      <a:pt x="527" y="203"/>
                                    </a:cubicBezTo>
                                    <a:cubicBezTo>
                                      <a:pt x="526" y="238"/>
                                      <a:pt x="518" y="241"/>
                                      <a:pt x="497" y="263"/>
                                    </a:cubicBezTo>
                                    <a:cubicBezTo>
                                      <a:pt x="476" y="285"/>
                                      <a:pt x="415" y="314"/>
                                      <a:pt x="399" y="338"/>
                                    </a:cubicBezTo>
                                    <a:cubicBezTo>
                                      <a:pt x="383" y="362"/>
                                      <a:pt x="395" y="377"/>
                                      <a:pt x="399" y="406"/>
                                    </a:cubicBezTo>
                                    <a:cubicBezTo>
                                      <a:pt x="403" y="435"/>
                                      <a:pt x="431" y="477"/>
                                      <a:pt x="422" y="511"/>
                                    </a:cubicBezTo>
                                    <a:cubicBezTo>
                                      <a:pt x="413" y="545"/>
                                      <a:pt x="340" y="582"/>
                                      <a:pt x="347" y="608"/>
                                    </a:cubicBezTo>
                                    <a:cubicBezTo>
                                      <a:pt x="354" y="634"/>
                                      <a:pt x="415" y="659"/>
                                      <a:pt x="467" y="668"/>
                                    </a:cubicBezTo>
                                    <a:cubicBezTo>
                                      <a:pt x="519" y="677"/>
                                      <a:pt x="625" y="655"/>
                                      <a:pt x="662" y="661"/>
                                    </a:cubicBezTo>
                                    <a:cubicBezTo>
                                      <a:pt x="699" y="667"/>
                                      <a:pt x="692" y="686"/>
                                      <a:pt x="692" y="706"/>
                                    </a:cubicBezTo>
                                    <a:cubicBezTo>
                                      <a:pt x="692" y="726"/>
                                      <a:pt x="685" y="759"/>
                                      <a:pt x="662" y="781"/>
                                    </a:cubicBezTo>
                                    <a:cubicBezTo>
                                      <a:pt x="639" y="803"/>
                                      <a:pt x="579" y="826"/>
                                      <a:pt x="557" y="8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1335" path="m557,838c541,847,554,941,512,965c470,989,366,976,302,980c238,984,170,967,129,988c88,1009,75,1067,54,1108c33,1149,0,1199,2,1235c4,1271,33,1315,69,1325c105,1335,175,1296,219,1295c263,1294,285,1325,332,1318c379,1311,459,1255,504,1250c549,1245,557,1291,602,1288c647,1285,727,1233,774,1231c821,1229,852,1279,887,1276c922,1273,955,1228,984,1216c1013,1204,1027,1197,1059,1201c1091,1205,1138,1242,1179,1238c1220,1234,1266,1212,1307,1178c1348,1144,1387,1099,1427,1036c1467,973,1526,892,1547,803c1568,714,1594,609,1554,503c1514,397,1401,238,1307,166c1213,94,1087,95,992,68c897,41,796,2,737,1c678,0,678,52,639,61c600,70,523,29,504,53c485,77,528,168,527,203c526,238,518,241,497,263c476,285,415,314,399,338c383,362,395,377,399,406c403,435,431,477,422,511c413,545,340,582,347,608c354,634,415,659,467,668c519,677,625,655,662,661c699,667,692,686,692,706c692,726,685,759,662,781c639,803,579,826,557,838xe" stroked="f" o:allowincell="t" style="position:absolute;margin-left:22.15pt;margin-top:50.4pt;width:79.6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30960</wp:posOffset>
                      </wp:positionV>
                      <wp:extent cx="80645" cy="1479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33">
                                    <a:moveTo>
                                      <a:pt x="127" y="233"/>
                                    </a:moveTo>
                                    <a:cubicBezTo>
                                      <a:pt x="121" y="213"/>
                                      <a:pt x="111" y="152"/>
                                      <a:pt x="90" y="113"/>
                                    </a:cubicBezTo>
                                    <a:cubicBezTo>
                                      <a:pt x="69" y="74"/>
                                      <a:pt x="1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33" path="m127,233c121,213,111,152,90,113c69,74,19,24,0,0e" stroked="t" o:allowincell="t" style="position:absolute;margin-left:25.25pt;margin-top:104.8pt;width:6.3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66420</wp:posOffset>
                      </wp:positionV>
                      <wp:extent cx="2218690" cy="1431290"/>
                      <wp:effectExtent l="0" t="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254">
                                    <a:moveTo>
                                      <a:pt x="3238" y="2254"/>
                                    </a:moveTo>
                                    <a:cubicBezTo>
                                      <a:pt x="3260" y="2214"/>
                                      <a:pt x="3339" y="2125"/>
                                      <a:pt x="3381" y="2014"/>
                                    </a:cubicBezTo>
                                    <a:cubicBezTo>
                                      <a:pt x="3423" y="1903"/>
                                      <a:pt x="3494" y="1722"/>
                                      <a:pt x="3493" y="1587"/>
                                    </a:cubicBezTo>
                                    <a:cubicBezTo>
                                      <a:pt x="3492" y="1452"/>
                                      <a:pt x="3443" y="1308"/>
                                      <a:pt x="3373" y="1204"/>
                                    </a:cubicBezTo>
                                    <a:cubicBezTo>
                                      <a:pt x="3303" y="1100"/>
                                      <a:pt x="3195" y="1029"/>
                                      <a:pt x="3073" y="964"/>
                                    </a:cubicBezTo>
                                    <a:cubicBezTo>
                                      <a:pt x="2951" y="899"/>
                                      <a:pt x="2831" y="855"/>
                                      <a:pt x="2638" y="814"/>
                                    </a:cubicBezTo>
                                    <a:cubicBezTo>
                                      <a:pt x="2445" y="773"/>
                                      <a:pt x="2109" y="774"/>
                                      <a:pt x="1918" y="717"/>
                                    </a:cubicBezTo>
                                    <a:cubicBezTo>
                                      <a:pt x="1727" y="660"/>
                                      <a:pt x="1647" y="569"/>
                                      <a:pt x="1491" y="469"/>
                                    </a:cubicBezTo>
                                    <a:cubicBezTo>
                                      <a:pt x="1335" y="369"/>
                                      <a:pt x="1148" y="192"/>
                                      <a:pt x="981" y="117"/>
                                    </a:cubicBezTo>
                                    <a:cubicBezTo>
                                      <a:pt x="814" y="42"/>
                                      <a:pt x="633" y="0"/>
                                      <a:pt x="486" y="19"/>
                                    </a:cubicBezTo>
                                    <a:cubicBezTo>
                                      <a:pt x="339" y="38"/>
                                      <a:pt x="172" y="114"/>
                                      <a:pt x="96" y="229"/>
                                    </a:cubicBezTo>
                                    <a:cubicBezTo>
                                      <a:pt x="20" y="344"/>
                                      <a:pt x="0" y="549"/>
                                      <a:pt x="28" y="709"/>
                                    </a:cubicBezTo>
                                    <a:cubicBezTo>
                                      <a:pt x="56" y="869"/>
                                      <a:pt x="205" y="1055"/>
                                      <a:pt x="261" y="1189"/>
                                    </a:cubicBezTo>
                                    <a:cubicBezTo>
                                      <a:pt x="317" y="1323"/>
                                      <a:pt x="367" y="1412"/>
                                      <a:pt x="366" y="1512"/>
                                    </a:cubicBezTo>
                                    <a:cubicBezTo>
                                      <a:pt x="365" y="1612"/>
                                      <a:pt x="277" y="1731"/>
                                      <a:pt x="253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254" path="m3238,2254c3260,2214,3339,2125,3381,2014c3423,1903,3494,1722,3493,1587c3492,1452,3443,1308,3373,1204c3303,1100,3195,1029,3073,964c2951,899,2831,855,2638,814c2445,773,2109,774,1918,717c1727,660,1647,569,1491,469c1335,369,1148,192,981,117c814,42,633,0,486,19c339,38,172,114,96,229c20,344,0,549,28,709c56,869,205,1055,261,1189c317,1323,367,1412,366,1512c365,1612,277,1731,253,1789e" stroked="t" o:allowincell="t" style="position:absolute;margin-left:90.95pt;margin-top:44.6pt;width:174.65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401445</wp:posOffset>
                      </wp:positionV>
                      <wp:extent cx="1012190" cy="420370"/>
                      <wp:effectExtent l="5080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662">
                                    <a:moveTo>
                                      <a:pt x="1320" y="594"/>
                                    </a:moveTo>
                                    <a:cubicBezTo>
                                      <a:pt x="1344" y="578"/>
                                      <a:pt x="1418" y="543"/>
                                      <a:pt x="1462" y="489"/>
                                    </a:cubicBezTo>
                                    <a:cubicBezTo>
                                      <a:pt x="1506" y="435"/>
                                      <a:pt x="1594" y="344"/>
                                      <a:pt x="1582" y="272"/>
                                    </a:cubicBezTo>
                                    <a:cubicBezTo>
                                      <a:pt x="1570" y="200"/>
                                      <a:pt x="1491" y="95"/>
                                      <a:pt x="1387" y="54"/>
                                    </a:cubicBezTo>
                                    <a:cubicBezTo>
                                      <a:pt x="1283" y="13"/>
                                      <a:pt x="1114" y="0"/>
                                      <a:pt x="960" y="24"/>
                                    </a:cubicBezTo>
                                    <a:cubicBezTo>
                                      <a:pt x="806" y="48"/>
                                      <a:pt x="600" y="126"/>
                                      <a:pt x="465" y="197"/>
                                    </a:cubicBezTo>
                                    <a:cubicBezTo>
                                      <a:pt x="330" y="268"/>
                                      <a:pt x="227" y="375"/>
                                      <a:pt x="150" y="452"/>
                                    </a:cubicBezTo>
                                    <a:cubicBezTo>
                                      <a:pt x="73" y="529"/>
                                      <a:pt x="31" y="618"/>
                                      <a:pt x="0" y="6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662" path="m1320,594c1344,578,1418,543,1462,489c1506,435,1594,344,1582,272c1570,200,1491,95,1387,54c1283,13,1114,0,960,24c806,48,600,126,465,197c330,268,227,375,150,452c73,529,31,618,0,662e" stroked="t" o:allowincell="t" style="position:absolute;margin-left:141.5pt;margin-top:110.35pt;width:79.65pt;height:3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473710</wp:posOffset>
                      </wp:positionV>
                      <wp:extent cx="723900" cy="37147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85">
                                    <a:moveTo>
                                      <a:pt x="1140" y="585"/>
                                    </a:moveTo>
                                    <a:cubicBezTo>
                                      <a:pt x="1094" y="555"/>
                                      <a:pt x="1020" y="474"/>
                                      <a:pt x="862" y="405"/>
                                    </a:cubicBezTo>
                                    <a:cubicBezTo>
                                      <a:pt x="704" y="336"/>
                                      <a:pt x="339" y="240"/>
                                      <a:pt x="195" y="173"/>
                                    </a:cubicBezTo>
                                    <a:cubicBezTo>
                                      <a:pt x="51" y="106"/>
                                      <a:pt x="41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585" path="m1140,585c1094,555,1020,474,862,405c704,336,339,240,195,173c51,106,41,36,0,0e" stroked="t" o:allowincell="t" style="position:absolute;margin-left:227.75pt;margin-top:37.3pt;width:56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6593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9.0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жаркая погода со среднесуточной  температурой воздуха 23-25ºС, что  для середины июля на 6-7°С выше климатической нормы. Территория области оставалась на периферии обширного антициклона над северо-западом России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-прежнему показывали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 поле повышенного давления удерживалась сухая погода, лишь в западных районах в зоне </w:t>
            </w:r>
            <w:r>
              <w:rPr>
                <w:sz w:val="26"/>
                <w:szCs w:val="26"/>
              </w:rPr>
              <w:t>смещающегося здесь слабовыраженного атмосферного фронта прошли короткие грозовые дожди, давшие 1-4 мм и менее осадков. В Шарковщинском районе гроза сопровождалась усилением ветра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падение уровней воды с  1-8 см в сутки. Температура воды  составила 24-26 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773312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-18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 воздушной массой Черноморского происхождения, по западу скаже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по западным района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7-18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1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4:00Z</dcterms:created>
  <dc:creator>Отдел агрометобслуживания</dc:creator>
  <dc:description/>
  <cp:keywords/>
  <dc:language>en-US</dc:language>
  <cp:lastModifiedBy>User</cp:lastModifiedBy>
  <cp:lastPrinted>2010-07-15T12:25:00Z</cp:lastPrinted>
  <dcterms:modified xsi:type="dcterms:W3CDTF">2010-07-29T15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